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rt-what 1.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8-2017 Red Hat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wcdnJf35wn+dFM8QCr6yGIfYm8mli40xDG2QGZDwiPHfvZ6gpA5sUwspuFlik+3DyFLRsO
4qh8ru36vwz4m9oUpiqEJ/T6XeuOQyoFI+bIKPghFwk614kIuM57YFcFwnUWP+jt4tI0+b6G
6J/sRLEg2pidBYCwl+v7j0oRzG/AHPHAz4t75TqxDwFRcE46mmk0U3obpFZJ1zsaQAyLadpK
NF+kBErNrYkf7VM/WC</vt:lpwstr>
  </property>
  <property fmtid="{D5CDD505-2E9C-101B-9397-08002B2CF9AE}" pid="3" name="_2015_ms_pID_7253431">
    <vt:lpwstr>SZZbcMmrJyAyh8foYYZCD1n3u1ecVABWCuZ7GknLELWBulwH7QKJg8
W4ZM7fGqY3x5YOQ+OGdk2a5slCBVkAS4HDXHPo6Tih1uE/V5DJIcRloRTx4RTtfbYoEuwXdK
d8wsvTMltusKBE7lFdICGWGHsgMU3Z4E/duJ+OTSeBWiLkzZh+wQqCUfYuqWsv9NMIaKNh2W
l7/GdL2jidsYy29hPik4KIFFi3hsAUed5OIU</vt:lpwstr>
  </property>
  <property fmtid="{D5CDD505-2E9C-101B-9397-08002B2CF9AE}" pid="4" name="_2015_ms_pID_7253431_00">
    <vt:lpwstr>_2015_ms_pID_7253431</vt:lpwstr>
  </property>
  <property fmtid="{D5CDD505-2E9C-101B-9397-08002B2CF9AE}" pid="5" name="_2015_ms_pID_7253432">
    <vt:lpwstr>1fO07kwoSZr9A2VyqSHK8e7tfSGS0X7A9Vt8
iX3qbeL4Cd8CaL48kUr8n+RL5xPrft2gNKQNdZuJmoIxAPM0S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